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40632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6078192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1395927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6731833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5086629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547633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174161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